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A Pole Bean Tent</w:t>
      </w:r>
    </w:p>
    <w:p>
      <w:pPr>
        <w:pStyle w:val="Normal"/>
        <w:jc w:val="center"/>
        <w:rPr>
          <w:rFonts w:ascii="Comic Sans MS" w:hAnsi="Comic Sans MS" w:cs="Comic Sans MS"/>
          <w:sz w:val="36"/>
          <w:szCs w:val="36"/>
        </w:rPr>
      </w:pPr>
      <w:r>
        <w:rPr>
          <w:rFonts w:cs="Comic Sans MS" w:ascii="Comic Sans MS" w:hAnsi="Comic Sans MS"/>
          <w:sz w:val="36"/>
          <w:szCs w:val="36"/>
        </w:rPr>
        <w:t>Written by Neil  Fairbairn</w:t>
      </w:r>
    </w:p>
    <w:p>
      <w:pPr>
        <w:pStyle w:val="Normal"/>
        <w:jc w:val="center"/>
        <w:rPr>
          <w:rFonts w:ascii="Comic Sans MS" w:hAnsi="Comic Sans MS" w:cs="Comic Sans MS"/>
          <w:sz w:val="36"/>
          <w:szCs w:val="36"/>
        </w:rPr>
      </w:pPr>
      <w:r>
        <w:rPr>
          <w:rFonts w:cs="Comic Sans MS" w:ascii="Comic Sans MS" w:hAnsi="Comic Sans MS"/>
          <w:sz w:val="36"/>
          <w:szCs w:val="36"/>
        </w:rPr>
        <w:t>Illustrated by Lena Bartolai</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Phonics Skill</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Georgia" w:hAnsi="Georgia" w:cs="Georgia"/>
          <w:sz w:val="36"/>
          <w:szCs w:val="36"/>
        </w:rPr>
      </w:pPr>
      <w:r>
        <w:rPr>
          <w:rFonts w:cs="Comic Sans MS" w:ascii="Comic Sans MS" w:hAnsi="Comic Sans MS"/>
          <w:sz w:val="36"/>
          <w:szCs w:val="36"/>
        </w:rPr>
        <w:t>Prefixes pre-, mid-, over-, out-</w:t>
      </w:r>
    </w:p>
    <w:p>
      <w:pPr>
        <w:pStyle w:val="Normal"/>
        <w:rPr/>
      </w:pPr>
      <w:r>
        <w:rPr>
          <w:rFonts w:cs="Comic Sans MS" w:ascii="Comic Sans MS" w:hAnsi="Comic Sans MS"/>
          <w:sz w:val="36"/>
          <w:szCs w:val="36"/>
        </w:rPr>
        <w:t xml:space="preserve">outdoors </w:t>
        <w:tab/>
        <w:t>outline</w:t>
        <w:tab/>
        <w:tab/>
        <w:t>outside</w:t>
        <w:tab/>
        <w:tab/>
        <w:t>midpoint</w:t>
        <w:tab/>
        <w:tab/>
        <w:t>presoak</w:t>
      </w:r>
    </w:p>
    <w:p>
      <w:pPr>
        <w:pStyle w:val="Normal"/>
        <w:rPr>
          <w:rFonts w:ascii="Comic Sans MS" w:hAnsi="Comic Sans MS" w:cs="Comic Sans MS"/>
          <w:sz w:val="36"/>
          <w:szCs w:val="36"/>
        </w:rPr>
      </w:pPr>
      <w:r>
        <w:rPr>
          <w:rFonts w:cs="Comic Sans MS" w:ascii="Comic Sans MS" w:hAnsi="Comic Sans MS"/>
          <w:sz w:val="36"/>
          <w:szCs w:val="36"/>
        </w:rPr>
        <w:t>overcrowded</w:t>
        <w:tab/>
        <w:t xml:space="preserve">      midsummer</w:t>
        <w:tab/>
        <w:t>overgrown</w:t>
        <w:tab/>
        <w:tab/>
        <w:t>overhead</w:t>
        <w:tab/>
        <w:tab/>
        <w:tab/>
      </w:r>
    </w:p>
    <w:p>
      <w:pPr>
        <w:pStyle w:val="Normal"/>
        <w:rPr>
          <w:rFonts w:ascii="Comic Sans MS" w:hAnsi="Comic Sans MS" w:cs="Comic Sans MS"/>
          <w:sz w:val="36"/>
          <w:szCs w:val="36"/>
        </w:rPr>
      </w:pPr>
      <w:r>
        <w:rPr>
          <w:rFonts w:cs="Comic Sans MS" w:ascii="Comic Sans MS" w:hAnsi="Comic Sans MS"/>
          <w:sz w:val="36"/>
          <w:szCs w:val="36"/>
        </w:rPr>
        <w:tab/>
        <w:tab/>
        <w:tab/>
        <w:tab/>
      </w:r>
    </w:p>
    <w:p>
      <w:pPr>
        <w:pStyle w:val="Normal"/>
        <w:rPr>
          <w:rFonts w:ascii="Comic Sans MS" w:hAnsi="Comic Sans MS" w:cs="Comic Sans MS"/>
          <w:sz w:val="36"/>
          <w:szCs w:val="36"/>
        </w:rPr>
      </w:pPr>
      <w:r>
        <w:rPr>
          <w:rFonts w:cs="Comic Sans MS" w:ascii="Comic Sans MS" w:hAnsi="Comic Sans MS"/>
          <w:sz w:val="36"/>
          <w:szCs w:val="36"/>
        </w:rPr>
        <w:t xml:space="preserve">Do you have a green thumb?  Then try gardening for a fun way to spend time outdoors.  You can gets lots of fresh air-and things to eat.  Think about what you can grow:  peas, peppers, carrots, berries, and more.  I think beans are best.  You can eat them and play with them as well.  That’s right, play with them.  Here’s how.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First, go to a garden shop and pick up a packet of pole bean seeds.  Also get six thin poles, each at least six feet long.  Next, set up the planting space in the garden.  On the ground, outline a circle three feet wide.  Then pull weeds and turn over the dirt inside the circle with a garden fork.</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Rake the ground flat.  Then place six poles around the outside of the circle with their tops leaning midpoint.  Leave a bigger space between the two poles.  Why?  Wait and see!  Tie the pole tops with string.  Now you’ve got the pole fram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hen the days start getting hot in late spring, presoak your bean seeds.  Plant them by placing six beans at the base of each pole and poking them an inch into the ground.  Place dirt over them and water them daily.  In less than ten days, your bean plants will sprou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When the bean plants are three inches high, thin them out.  Take out the little ones, and leave three strong plants at each pole.  The plants must not be overcrowded.  Keep sprinkling them with water, and see how fast they grow.  Your plants will race up the poles.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By midsummer your bean plants will reach pole tops.  The frame will be overgrown with big leaves and bright flowers.  These flowers will turn into beans you can eat.  Now can you see why you left space between two poles?  It’s an opening for your pole bean ten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Your bean tent is like a house with leaves and flowers for growing overhead.  It is a place for shade on a hot day.  It is a place to play hide-and-seek or just sit inside and read.  And it has plenty of green beans to pick and eat!</w:t>
      </w:r>
    </w:p>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18</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24:00Z</dcterms:created>
  <dc:creator>MCPSS</dc:creator>
  <dc:description/>
  <cp:keywords/>
  <dc:language>en-US</dc:language>
  <cp:lastModifiedBy>MCPSS</cp:lastModifiedBy>
  <cp:lastPrinted>2010-01-19T08:48:00Z</cp:lastPrinted>
  <dcterms:modified xsi:type="dcterms:W3CDTF">2010-01-19T16:57:00Z</dcterms:modified>
  <cp:revision>6</cp:revision>
  <dc:subject/>
  <dc:title>Title 18 Comic Sans MS</dc:title>
</cp:coreProperties>
</file>